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image-viewer 1.3.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lberto Mardegan &lt;info@mardy.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Wang Bin &lt;wbsecg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5:00Z</dcterms:created>
  <dc:creator>Navia</dc:creator>
  <dc:description/>
  <cp:keywords/>
  <dc:language>en-US</dc:language>
  <cp:lastModifiedBy>wangyue (AG)</cp:lastModifiedBy>
  <dcterms:modified xsi:type="dcterms:W3CDTF">2021-03-22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8KFFyudUk2HsWp/SSHDyrGxNv3LQFlc/MvFCcxwi/EqK4xiImM9xg4qzyTe7qGoXT18bdC
WuNd6jWS+VrU5YT1p2uzQfIruRNYbediOppM+EhMpH0S9xAqvUDnr/U4ikJ7SdgbIMaS3s4i
qibM0e/GO4AEX4EM62dLbMGdj8cdLEPpOIr4wLQaSVVO6CQvtL0m2Gd7YPkQW60K9rX55dYG
6oevkFzO4Wb+0/YwY8</vt:lpwstr>
  </property>
  <property fmtid="{D5CDD505-2E9C-101B-9397-08002B2CF9AE}" pid="3" name="_2015_ms_pID_7253431">
    <vt:lpwstr>tYh9CqQ68rHxJP0tjUJ3yJ3AaPFZMsHOSSc66AJpxViWJU77b8W5fF
Z7HYCVDzV++t0YNOKqzEOFQhFOYnpG6ysAhfp3CM8ExI+kknTWuhQbuNPVypuc8d5RRj2EuY
JTAkaPesuXJ2f/ABDnUj5FzjaWKcj5YtAsmm0I7QIE+iZWYxEf0E6Ppe5EbPIv+4rV46ZHc0
bjCUVmIO008ba0/wAwSlsPfbtAyvMqYc+Nh0</vt:lpwstr>
  </property>
  <property fmtid="{D5CDD505-2E9C-101B-9397-08002B2CF9AE}" pid="4" name="_2015_ms_pID_7253431_00">
    <vt:lpwstr>_2015_ms_pID_7253431</vt:lpwstr>
  </property>
  <property fmtid="{D5CDD505-2E9C-101B-9397-08002B2CF9AE}" pid="5" name="_2015_ms_pID_7253432">
    <vt:lpwstr>3XMZxiI4E53uqfjDFnDq3bB/5wUgkXAWYA7G
KgK6BzcAd3u2DYuIKlRsLy7N0/vDmIIOn4rto7h/FtOjSWLqU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